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rPr>
          <w:sz w:val="24"/>
          <w:u w:val="single"/>
        </w:rPr>
      </w:pPr>
      <w:r>
        <w:rPr>
          <w:sz w:val="24"/>
          <w:u w:val="single"/>
        </w:rPr>
        <w:t>01/37</w:t>
        <w:tab/>
        <w:t>Kontrola usnesen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8"/>
        <w:rPr/>
      </w:pPr>
      <w:r>
        <w:rPr/>
        <w:tab/>
        <w:t>Obecní rada Albrechti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ere na vědom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trvající úkoly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06/24</w:t>
        <w:tab/>
        <w:tab/>
        <w:t xml:space="preserve">Aktualizace obecně závazných vyhlášek týkajících se nakládání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ab/>
        <w:tab/>
        <w:tab/>
        <w:t>s komunálním odpadem v obci Albrechtice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  <w:t xml:space="preserve">- návrhy změn obecně závazných vyhlášek souvisejících se zajištěním naplnění opatření č.19 Programu rozvoje obce Albrechtice v termínu 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  <w:t xml:space="preserve">do 05/2004 </w:t>
        <w:tab/>
        <w:tab/>
        <w:tab/>
        <w:tab/>
        <w:tab/>
        <w:t>(RO 07/20)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  <w:t>- analýza předpokládaného vývoje nákladů na odvoz komunálního odpadu v roce 2004 v termínu do 05/2004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ODP.: TAJ.,  T.: 05/2004)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/>
      </w:pPr>
      <w:r>
        <w:rPr>
          <w:rFonts w:cs="Times New Roman" w:ascii="Times New Roman" w:hAnsi="Times New Roman"/>
          <w:lang w:val="cs-CZ" w:eastAsia="cs-CZ"/>
        </w:rPr>
        <w:t>04/29</w:t>
        <w:tab/>
        <w:tab/>
        <w:t>Střecha požární zbrojnice v Albrechticích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  <w:t xml:space="preserve">- zabezpečení cenové nabídky na generální rekonstrukci ploché střechy 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  <w:t>- zabezpečení cenové nabídky na zřízení krovu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ab/>
      </w:r>
      <w:r>
        <w:rPr>
          <w:sz w:val="24"/>
        </w:rPr>
        <w:tab/>
        <w:tab/>
        <w:t>(ZODP.: TAJ.,  T.:  05/2004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Prosttex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/34</w:t>
        <w:tab/>
        <w:tab/>
        <w:t>Vyúčtování  služeb a nájmu v Domě s pečovatelskou službou</w:t>
      </w:r>
    </w:p>
    <w:p>
      <w:pPr>
        <w:pStyle w:val="Normal"/>
        <w:ind w:left="2124" w:firstLine="12"/>
        <w:rPr>
          <w:sz w:val="24"/>
        </w:rPr>
      </w:pPr>
      <w:r>
        <w:rPr>
          <w:sz w:val="24"/>
        </w:rPr>
        <w:t xml:space="preserve">návrh zabezpečování služeb ve variantách v návaznosti na předpokládané změny 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27.5.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426" w:leader="none"/>
        </w:tabs>
        <w:spacing w:lineRule="auto" w:line="240"/>
        <w:rPr/>
      </w:pPr>
      <w:r>
        <w:rPr>
          <w:rFonts w:cs="Times New Roman" w:ascii="Times New Roman" w:hAnsi="Times New Roman"/>
          <w:u w:val="single"/>
          <w:lang w:val="cs-CZ"/>
        </w:rPr>
        <w:t>02/37</w:t>
      </w:r>
      <w:r>
        <w:rPr>
          <w:rFonts w:cs="Times New Roman" w:ascii="Times New Roman" w:hAnsi="Times New Roman"/>
          <w:u w:val="single"/>
          <w:lang w:val="cs-CZ" w:eastAsia="cs-CZ"/>
        </w:rPr>
        <w:tab/>
        <w:t>Zpráva o přípravě a průběhu investičních akcí – I.čtvrtletí 2004</w:t>
      </w:r>
    </w:p>
    <w:p>
      <w:pPr>
        <w:pStyle w:val="Normal"/>
        <w:ind w:left="6372" w:firstLine="708"/>
        <w:rPr>
          <w:sz w:val="24"/>
        </w:rPr>
      </w:pPr>
      <w:r>
        <w:rPr>
          <w:sz w:val="24"/>
        </w:rPr>
        <w:t>(RO 02/33)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doporuč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>Zastupitelstvu obce Albrechtice vzít na vědomí zprávu o přípravě a průběhu investičních akcí v I.čtvrtletí 2004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 xml:space="preserve">místostarostovi zajistit zpracování PD na dětské hřiště u ZŠ a MŠ s polským </w:t>
        <w:tab/>
        <w:t xml:space="preserve">jazykem vyučovacím – před budovou základní školy na ul. Školní č.p.11 </w:t>
      </w:r>
    </w:p>
    <w:p>
      <w:pPr>
        <w:pStyle w:val="Prosttext"/>
        <w:ind w:left="708" w:firstLine="426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17.5.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>
          <w:sz w:val="24"/>
          <w:u w:val="single"/>
        </w:rPr>
      </w:pPr>
      <w:r>
        <w:rPr>
          <w:sz w:val="24"/>
          <w:u w:val="single"/>
        </w:rPr>
        <w:t>03/37</w:t>
        <w:tab/>
        <w:t>Zpráva o hodnocení zimní údržby místních komunikací v obci Albrechtice v zimním období 2003 – 2004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firstLine="279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426" w:firstLine="279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79"/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426" w:firstLine="279"/>
        <w:rPr>
          <w:sz w:val="24"/>
        </w:rPr>
      </w:pPr>
      <w:r>
        <w:rPr>
          <w:sz w:val="24"/>
        </w:rPr>
      </w:r>
    </w:p>
    <w:p>
      <w:pPr>
        <w:pStyle w:val="Normal"/>
        <w:ind w:left="705" w:firstLine="3"/>
        <w:rPr/>
      </w:pPr>
      <w:r>
        <w:rPr>
          <w:sz w:val="24"/>
        </w:rPr>
        <w:t xml:space="preserve">zprávu o hodnocení v zimní údržby místních komunikací v obci Albrechtice v zimním  období 2003-2004. </w:t>
      </w:r>
    </w:p>
    <w:p>
      <w:pPr>
        <w:pStyle w:val="Prosttext"/>
        <w:ind w:left="708" w:firstLine="426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>
          <w:sz w:val="24"/>
          <w:u w:val="single"/>
        </w:rPr>
      </w:pPr>
      <w:r>
        <w:rPr>
          <w:sz w:val="24"/>
          <w:u w:val="single"/>
        </w:rPr>
        <w:t>04/37</w:t>
        <w:tab/>
        <w:t>Stanovisko komise pro posuzování žádostí o poskytnutí půjčky z Fondu rozvoje bydlení Obce Albrechtice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5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firstLine="70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>stanovisko komise pro posuzování úplnosti žádostí  o poskytnutí půjček z Fondu rozvoje bydlení Obce Albrechtice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 xml:space="preserve">doporučuje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  <w:t>Zastupitelstvu obce Albrechtice projednat a schválit poskytnutí půjčky z Fondu rozvoje bydlení Obce Albrechtice dle schválených zásad OZV č. 1/2000 O vytvoření a použití účelových prostředků „Fondu rozvoje bydlení“ na území obce Albrechtice ze dne 1.2.2000, ve znění pozdějších změn a doplňků, následujícím žadatelům:</w:t>
      </w:r>
    </w:p>
    <w:p>
      <w:pPr>
        <w:pStyle w:val="Normal"/>
        <w:ind w:left="708" w:firstLine="12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rPr/>
      </w:pPr>
      <w:r>
        <w:rPr/>
        <w:t>Milerová Marcela</w:t>
        <w:tab/>
        <w:t xml:space="preserve"> </w:t>
        <w:tab/>
        <w:t xml:space="preserve">bytem: Albrechtice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opis účelu: </w:t>
        <w:tab/>
        <w:tab/>
        <w:tab/>
        <w:t>zřízení plynového topení        (b.02)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ab/>
        <w:tab/>
        <w:tab/>
        <w:t>doporučená částka celkem:</w:t>
        <w:tab/>
        <w:t xml:space="preserve"> 44.000,-Kč</w:t>
      </w:r>
    </w:p>
    <w:p>
      <w:pPr>
        <w:pStyle w:val="Normal"/>
        <w:ind w:firstLine="708"/>
        <w:rPr/>
      </w:pPr>
      <w:r>
        <w:rPr>
          <w:sz w:val="24"/>
        </w:rPr>
        <w:t>záruka:</w:t>
        <w:tab/>
        <w:tab/>
        <w:tab/>
        <w:tab/>
        <w:t>zástavní smlouva na RD č.p. 56 s příslušenství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rPr/>
      </w:pPr>
      <w:r>
        <w:rPr/>
        <w:t>Staňková Karin</w:t>
        <w:tab/>
        <w:tab/>
        <w:t xml:space="preserve">bytem: Albrechtice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opis účelu: </w:t>
        <w:tab/>
        <w:tab/>
        <w:tab/>
        <w:t>zřízení plynového topení        (b.02)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ab/>
        <w:tab/>
        <w:tab/>
        <w:t>doporučená částka celkem:</w:t>
        <w:tab/>
        <w:t xml:space="preserve"> 25.000,-Kč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záruka:</w:t>
        <w:tab/>
        <w:tab/>
        <w:tab/>
        <w:tab/>
        <w:t>zástavní smlouva na RD č.p. 56 s příslušenství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rPr/>
      </w:pPr>
      <w:r>
        <w:rPr/>
        <w:t>Kolarczyk Vladislav</w:t>
        <w:tab/>
        <w:tab/>
        <w:t xml:space="preserve">bytem: Albrechtice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opis účelu: </w:t>
        <w:tab/>
        <w:tab/>
        <w:tab/>
        <w:t>zřízení plynového topení        (b.02)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ab/>
        <w:tab/>
        <w:tab/>
        <w:t>doporučená částka celkem:</w:t>
        <w:tab/>
        <w:t xml:space="preserve"> 42.000,-Kč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záruka:</w:t>
        <w:tab/>
        <w:tab/>
        <w:tab/>
        <w:tab/>
        <w:t>dohoda s ručitele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Barchanski Oskar </w:t>
        <w:tab/>
        <w:tab/>
        <w:t xml:space="preserve">bytem: Albrechtice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opis účelu: </w:t>
        <w:tab/>
        <w:tab/>
        <w:tab/>
        <w:t>zřízení plynového topení        (b.02)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ab/>
        <w:tab/>
        <w:tab/>
        <w:t>doporučená částka celkem</w:t>
        <w:tab/>
        <w:t>46.000,-Kč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záruka:</w:t>
        <w:tab/>
        <w:tab/>
        <w:tab/>
        <w:tab/>
        <w:t>dohoda s ručitele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rPr/>
      </w:pPr>
      <w:r>
        <w:rPr/>
        <w:t>Navrátilová Anděla</w:t>
        <w:tab/>
        <w:tab/>
        <w:t xml:space="preserve">bytem: Albrechtice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opis účelu: </w:t>
        <w:tab/>
        <w:tab/>
        <w:tab/>
        <w:t>zřízení plynového topení        (b.02)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ab/>
        <w:tab/>
        <w:tab/>
        <w:t>doporučená částka celkem:</w:t>
        <w:tab/>
        <w:t xml:space="preserve"> 43.000,-Kč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záruka:</w:t>
        <w:tab/>
        <w:tab/>
        <w:tab/>
        <w:tab/>
        <w:t xml:space="preserve">dohoda s ručitelem </w:t>
      </w:r>
    </w:p>
    <w:p>
      <w:pPr>
        <w:pStyle w:val="Normal"/>
        <w:ind w:left="3540" w:hanging="2832"/>
        <w:rPr>
          <w:sz w:val="24"/>
        </w:rPr>
      </w:pPr>
      <w:r>
        <w:rPr>
          <w:sz w:val="24"/>
        </w:rPr>
        <w:t>podmínka:</w:t>
        <w:tab/>
        <w:t xml:space="preserve">před uzavřením Smlouvy o půjčce předložit pravomocné stavební povolení </w:t>
      </w:r>
    </w:p>
    <w:p>
      <w:pPr>
        <w:pStyle w:val="Normal"/>
        <w:ind w:left="3540" w:hanging="2832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rPr/>
      </w:pPr>
      <w:r>
        <w:rPr/>
        <w:t>Zahraj Miroslav</w:t>
        <w:tab/>
        <w:tab/>
        <w:t>bytem:</w:t>
      </w:r>
      <w:r>
        <w:rPr>
          <w:i/>
        </w:rPr>
        <w:t xml:space="preserve"> </w:t>
      </w:r>
      <w:r>
        <w:rPr/>
        <w:t xml:space="preserve">Albrechtice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opis účelu: </w:t>
        <w:tab/>
        <w:tab/>
        <w:tab/>
        <w:t>rekonstrukce WC, koupelny a sprchovacího koutu   (b.09)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ab/>
        <w:tab/>
        <w:tab/>
        <w:t>doporučená částka celkem:</w:t>
        <w:tab/>
        <w:t xml:space="preserve"> 50.000,-Kč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záruka:</w:t>
        <w:tab/>
        <w:tab/>
        <w:tab/>
        <w:tab/>
        <w:t>dohoda s ručitelem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8"/>
        </w:numPr>
        <w:rPr/>
      </w:pPr>
      <w:r>
        <w:rPr/>
        <w:t xml:space="preserve">podmínky pro poskytnutí půjčky vyplývají z obecně závazné vyhlášky 01/2000 </w:t>
      </w:r>
    </w:p>
    <w:p>
      <w:pPr>
        <w:pStyle w:val="TextBodyIndent"/>
        <w:ind w:left="357" w:firstLine="708"/>
        <w:rPr/>
      </w:pPr>
      <w:r>
        <w:rPr/>
        <w:t>ze dne 1.2.2000, ve znění pozdějších změn a doplňků, tzn: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úrok:</w:t>
        <w:tab/>
        <w:tab/>
        <w:t>4%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splatnost:</w:t>
        <w:tab/>
        <w:t>4 roky</w:t>
      </w:r>
    </w:p>
    <w:p>
      <w:pPr>
        <w:pStyle w:val="Zkladntextodsazen2"/>
        <w:ind w:left="2832" w:hanging="1416"/>
        <w:rPr>
          <w:u w:val="none"/>
        </w:rPr>
      </w:pPr>
      <w:r>
        <w:rPr>
          <w:u w:val="none"/>
        </w:rPr>
        <w:t>podmínka:</w:t>
        <w:tab/>
        <w:t>ručení  vlastní nemovitostí nacházející se na kat. území obce Albrechtice nebo uzavření dohody s ručitelem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17.5.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5" w:hanging="705"/>
        <w:rPr>
          <w:sz w:val="24"/>
          <w:u w:val="single"/>
        </w:rPr>
      </w:pPr>
      <w:r>
        <w:rPr>
          <w:sz w:val="24"/>
          <w:u w:val="single"/>
        </w:rPr>
        <w:t>05/37</w:t>
        <w:tab/>
        <w:t>Vyhlášení lhůty pro podání žádostí o poskytnutí účelové půjčky z „Fondu rozvoje bydlení“  obce Albrechti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firstLine="345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360" w:firstLine="34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vyhlašuje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rPr/>
      </w:pPr>
      <w:r>
        <w:rPr>
          <w:sz w:val="24"/>
        </w:rPr>
        <w:t>3. lhůtu pro podání žádostí o půjčku z „Fondu rozvoje bydlení“</w:t>
      </w:r>
      <w:r>
        <w:rPr/>
        <w:t xml:space="preserve"> </w:t>
      </w:r>
      <w:r>
        <w:rPr>
          <w:sz w:val="24"/>
        </w:rPr>
        <w:t>obce Albrechtice v termínu od 17.5.2004 do 28.6.2004 do 12</w:t>
      </w:r>
      <w:r>
        <w:rPr>
          <w:sz w:val="24"/>
          <w:vertAlign w:val="superscript"/>
        </w:rPr>
        <w:t>00</w:t>
      </w:r>
      <w:r>
        <w:rPr>
          <w:sz w:val="24"/>
        </w:rPr>
        <w:t>hod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1062" w:firstLine="3"/>
        <w:rPr>
          <w:sz w:val="24"/>
        </w:rPr>
      </w:pPr>
      <w:r>
        <w:rPr>
          <w:sz w:val="24"/>
        </w:rPr>
        <w:t>vyvěsit na úřední desce podmínky pro podání žádostí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17.5.2004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6/37</w:t>
        <w:tab/>
        <w:t>Žádost o půjčku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 xml:space="preserve">žádost o poskytnutí půjčky žadatele Renáty Paszové bytem Albrechtice na stavbu prodejny u restaurace na Pacalůvce 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>vyzvat žadatele k projednání návrhu podmínek pro poskytnutí půjčky, které budou předloženy ke schválení Zastupitelstvu obce Albrechtice, v termínu do 28.5.2004</w:t>
        <w:tab/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7.6. 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7/37</w:t>
        <w:tab/>
        <w:t>Odvod části výtěžku z provozu výherních hracích přístrojů za rok 2003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použití výtěžku z provozu výherních hracích přístrojů za rok     2003 v celkové částce 81.374.-Kč pro účely organizacím: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na provoz Domu s pečovatelskou službou ve výši </w:t>
        <w:tab/>
        <w:tab/>
        <w:tab/>
        <w:t xml:space="preserve">69.374,-Kč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na příspěvek pro sociálně slabé žáky ve výši </w:t>
        <w:tab/>
        <w:tab/>
        <w:tab/>
        <w:tab/>
        <w:t>12.000,-Kč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17.5.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5" w:hanging="705"/>
        <w:rPr>
          <w:sz w:val="24"/>
          <w:u w:val="single"/>
        </w:rPr>
      </w:pPr>
      <w:r>
        <w:rPr>
          <w:sz w:val="24"/>
          <w:u w:val="single"/>
        </w:rPr>
        <w:t>08/37</w:t>
        <w:tab/>
        <w:t>Ukončení nájemního vztahu na pronájem nebytových prostor u garáží OÚ – provozovna sklenářství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5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firstLine="70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rPr/>
      </w:pPr>
      <w:r>
        <w:rPr>
          <w:sz w:val="24"/>
        </w:rPr>
        <w:t>ukončení nájemního vztahu s nájemcem Miroslavem Odlévákem, bytem  Havířov – Město, (provoz sklenářství) na pronájem nebytových prostor – místnosti u garáží obecního úřadu na ul. Obecní v Albrechticích ke dni 30.6.2004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>podmínky pronájmu nebytových prostor - místnosti u garáží obecního úřadu na           ul. Obecní v Albrechticích dle písemné přílohy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1062" w:firstLine="3"/>
        <w:rPr>
          <w:sz w:val="24"/>
        </w:rPr>
      </w:pPr>
      <w:r>
        <w:rPr>
          <w:sz w:val="24"/>
        </w:rPr>
        <w:t>zveřejnit záměr pronájmu na úřední desce</w:t>
      </w:r>
    </w:p>
    <w:p>
      <w:pPr>
        <w:pStyle w:val="Normal"/>
        <w:ind w:left="1062" w:firstLine="3"/>
        <w:rPr>
          <w:sz w:val="24"/>
        </w:rPr>
      </w:pPr>
      <w:r>
        <w:rPr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14.5.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9/37</w:t>
        <w:tab/>
        <w:t>Smlouva o poskytnutí finančních prostředků – návrh dodatku č.1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 xml:space="preserve">doporučuje 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Zkladntextodsazen3"/>
        <w:rPr/>
      </w:pPr>
      <w:r>
        <w:rPr/>
        <w:t>Zastupitelstvu obce Albrechtice projednat a schválit změnu termínu zahájení odběru plynu příjemcem finančních prostředků do 31.10.2004 (ve smlouvě o poskytnutí finančních prostředků schválené dne 2.3.2004 Zastupitelstvem obce Albrechtice 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17.5.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0/37</w:t>
        <w:tab/>
        <w:t>Požadavek na změnu územního plánu ob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doporučuj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Zastupitelstvu obce Albrechtice projednat a schválit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žádost Lesů České republiky  s.p., Lesní správa Šenov, o změnu územního plánu obce dle písemné příloh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žádost manželů Gabriely a Ing. Pavla Santariusových , bytem  Albrechtice, o změnu územního plánu obce dle písemné přílohy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17.5.2004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1/37</w:t>
        <w:tab/>
        <w:t>Zpráva o průběhu změny č.1 územního plánu ob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 xml:space="preserve">doporučuje 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Zastupitelstvu obce Albrechtice vzít na vědomí zprávu o průběhu změny č.1 územního plánu obce Albrechtice. 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17.5.2004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2/37</w:t>
        <w:tab/>
        <w:t>Návrh rámcové dohody o rozsahu plánované hornické činnosti v katastru obce Albrechti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 xml:space="preserve">doporučuje 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astupitelstvu obce Albrechtice projednat a schválit znění Rámcové dohody mezi Obcí Albrechtice a společností ČMD, a.s., člen koncernu KARBON INVEST, a.s., Dolem ČSM Stonava o rozsahu plánované hornické činnosti v katastru obce Albrechtice dle písemné přílohy se zapracovanými navrhovanými připomínkami.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17.5.2004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3/37</w:t>
        <w:tab/>
        <w:t>Zpráva Ústřední inventarizační komise</w:t>
      </w:r>
    </w:p>
    <w:p>
      <w:pPr>
        <w:pStyle w:val="Normal"/>
        <w:ind w:left="7080" w:firstLine="708"/>
        <w:rPr>
          <w:sz w:val="24"/>
        </w:rPr>
      </w:pPr>
      <w:r>
        <w:rPr>
          <w:sz w:val="24"/>
        </w:rPr>
        <w:t>(RO 06/33)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>stanovisko Finančního výboru a Kontrolního výboru ke Zprávě Ústřední inventarizační komise k provedeným inventurám majetku Obce Albrechtice ke dni 31.12.2003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doporuč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 xml:space="preserve">Zastupitelstvu obce Albrechtice vzít zprávu na vědomí </w:t>
      </w:r>
    </w:p>
    <w:p>
      <w:pPr>
        <w:pStyle w:val="Normal"/>
        <w:ind w:left="79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17.5.2004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Normal"/>
        <w:ind w:left="426" w:hanging="426"/>
        <w:rPr>
          <w:sz w:val="24"/>
          <w:u w:val="single"/>
        </w:rPr>
      </w:pPr>
      <w:r>
        <w:rPr>
          <w:sz w:val="24"/>
          <w:u w:val="single"/>
        </w:rPr>
        <w:t>14/37</w:t>
        <w:tab/>
        <w:t>Prodej vodovodu Albrechtice Zadky</w:t>
      </w:r>
    </w:p>
    <w:p>
      <w:pPr>
        <w:pStyle w:val="Normal"/>
        <w:ind w:left="426" w:hanging="426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doporuč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astupitelstvu obce Albrechtice projednat a schválit prodej vodovodu v místní části obce Albrechtice Zadky za cenu 123.804,-Kč společnosti SmVaK a.s. Ostrava se sídlem 28.října 169/1235, Mariánské Hory.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17.5.2004)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26" w:hanging="426"/>
        <w:rPr>
          <w:sz w:val="24"/>
          <w:u w:val="single"/>
        </w:rPr>
      </w:pPr>
      <w:r>
        <w:rPr>
          <w:sz w:val="24"/>
          <w:u w:val="single"/>
        </w:rPr>
        <w:t>15/37</w:t>
        <w:tab/>
        <w:t>Investiční akce, projekty a studie – návrh na vyřazení z majetku Obce Albrechtice</w:t>
      </w:r>
    </w:p>
    <w:p>
      <w:pPr>
        <w:pStyle w:val="Normal"/>
        <w:ind w:left="7080" w:firstLine="708"/>
        <w:rPr>
          <w:sz w:val="24"/>
        </w:rPr>
      </w:pPr>
      <w:r>
        <w:rPr>
          <w:sz w:val="24"/>
        </w:rPr>
        <w:t>(RO 03/33)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TextBodyIndent"/>
        <w:ind w:left="426" w:firstLine="282"/>
        <w:rPr/>
      </w:pPr>
      <w:r>
        <w:rPr/>
        <w:t xml:space="preserve">1.   doporučuje </w:t>
      </w:r>
    </w:p>
    <w:p>
      <w:pPr>
        <w:pStyle w:val="TextBodyIndent"/>
        <w:ind w:left="426" w:firstLine="282"/>
        <w:rPr/>
      </w:pPr>
      <w:r>
        <w:rPr/>
      </w:r>
    </w:p>
    <w:p>
      <w:pPr>
        <w:pStyle w:val="TextBodyIndent"/>
        <w:numPr>
          <w:ilvl w:val="0"/>
          <w:numId w:val="19"/>
        </w:numPr>
        <w:rPr/>
      </w:pPr>
      <w:r>
        <w:rPr/>
        <w:t xml:space="preserve">Zastupitelstvu obce Albrechtice projednat a schválit vyřazení studií z majetku Obce </w:t>
      </w:r>
    </w:p>
    <w:p>
      <w:pPr>
        <w:pStyle w:val="TextBodyIndent"/>
        <w:ind w:left="708" w:firstLine="360"/>
        <w:rPr/>
      </w:pPr>
      <w:r>
        <w:rPr/>
        <w:t>Albrechtice z účtu 019 pro:</w:t>
      </w:r>
    </w:p>
    <w:p>
      <w:pPr>
        <w:pStyle w:val="TextBodyIndent"/>
        <w:ind w:left="708" w:firstLine="360"/>
        <w:rPr/>
      </w:pPr>
      <w:r>
        <w:rPr/>
      </w:r>
    </w:p>
    <w:p>
      <w:pPr>
        <w:pStyle w:val="Normal"/>
        <w:ind w:left="786" w:firstLine="282"/>
        <w:rPr>
          <w:sz w:val="24"/>
        </w:rPr>
      </w:pPr>
      <w:r>
        <w:rPr>
          <w:sz w:val="24"/>
        </w:rPr>
        <w:t xml:space="preserve">- Studie MK Nádražní </w:t>
        <w:tab/>
        <w:tab/>
        <w:tab/>
        <w:tab/>
        <w:t>v hodnotě 65.450,--Kč</w:t>
        <w:tab/>
      </w:r>
    </w:p>
    <w:p>
      <w:pPr>
        <w:pStyle w:val="Normal"/>
        <w:ind w:left="786" w:firstLine="282"/>
        <w:rPr>
          <w:sz w:val="24"/>
        </w:rPr>
      </w:pPr>
      <w:r>
        <w:rPr>
          <w:sz w:val="24"/>
        </w:rPr>
        <w:t xml:space="preserve">- Dopravní studie MK Nádražní </w:t>
        <w:tab/>
        <w:tab/>
        <w:tab/>
        <w:t>v hodnotě 11.120,--Kč</w:t>
        <w:tab/>
      </w:r>
    </w:p>
    <w:p>
      <w:pPr>
        <w:pStyle w:val="Normal"/>
        <w:ind w:left="786" w:firstLine="28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146" w:leader="none"/>
        </w:tabs>
        <w:ind w:left="1146" w:hanging="360"/>
        <w:rPr>
          <w:sz w:val="24"/>
        </w:rPr>
      </w:pPr>
      <w:r>
        <w:rPr>
          <w:sz w:val="24"/>
        </w:rPr>
        <w:t>Zastupitelstvu obce Albrechtice projednat a schválit vyřazení profinancovaných nákladů z účtu 042 „Nedokončený dlouhodobý hmotný majetek“  pro:</w:t>
      </w:r>
    </w:p>
    <w:p>
      <w:pPr>
        <w:pStyle w:val="Normal"/>
        <w:ind w:left="786" w:firstLine="282"/>
        <w:rPr>
          <w:sz w:val="24"/>
        </w:rPr>
      </w:pPr>
      <w:r>
        <w:rPr>
          <w:sz w:val="24"/>
        </w:rPr>
        <w:t>- inv. 167 - Panelová MK Pacalůvka</w:t>
        <w:tab/>
        <w:tab/>
        <w:t xml:space="preserve">v hodnotě   6.190,--Kč </w:t>
      </w:r>
    </w:p>
    <w:p>
      <w:pPr>
        <w:pStyle w:val="Normal"/>
        <w:ind w:left="786" w:firstLine="28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onechat profinancované náklady na účtu 042 „Nedokončený dlouhodobý hmotný </w:t>
      </w:r>
    </w:p>
    <w:p>
      <w:pPr>
        <w:pStyle w:val="Normal"/>
        <w:ind w:left="1068" w:firstLine="348"/>
        <w:rPr>
          <w:sz w:val="24"/>
        </w:rPr>
      </w:pPr>
      <w:r>
        <w:rPr>
          <w:sz w:val="24"/>
        </w:rPr>
        <w:t>majetek“  pro: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- inv. 154 - MK ul. Těrlická</w:t>
        <w:tab/>
        <w:tab/>
        <w:tab/>
        <w:tab/>
        <w:tab/>
        <w:t>v hodnotě 133.926,--Kč</w:t>
      </w:r>
    </w:p>
    <w:p>
      <w:pPr>
        <w:pStyle w:val="Normal"/>
        <w:ind w:left="786" w:firstLine="630"/>
        <w:rPr>
          <w:sz w:val="24"/>
        </w:rPr>
      </w:pPr>
      <w:r>
        <w:rPr>
          <w:sz w:val="24"/>
        </w:rPr>
        <w:t>- inv. 164 - Rozšíření evangelického hřbitova</w:t>
        <w:tab/>
        <w:tab/>
        <w:t>v hodnotě   13.875,--Kč</w:t>
      </w:r>
    </w:p>
    <w:p>
      <w:pPr>
        <w:pStyle w:val="Normal"/>
        <w:ind w:left="78"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řevést profinancované náklady z účtu 042 „Nedokončený dlouhodobý hmotný majetek“  na účet 021 „Stavby“ pro:</w:t>
      </w:r>
    </w:p>
    <w:p>
      <w:pPr>
        <w:pStyle w:val="Normal"/>
        <w:ind w:left="786" w:firstLine="630"/>
        <w:rPr>
          <w:sz w:val="24"/>
        </w:rPr>
      </w:pPr>
      <w:r>
        <w:rPr>
          <w:sz w:val="24"/>
        </w:rPr>
        <w:t>- inv. 103 - Odkanalizování Zámostí</w:t>
        <w:tab/>
        <w:tab/>
        <w:tab/>
        <w:t>v hodnotě 198.860,--Kč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- inv. 109 - Odkanalizování Pacalůvka-Farník</w:t>
        <w:tab/>
        <w:t>v hodnotě   51.740,--Kč</w:t>
      </w:r>
    </w:p>
    <w:p>
      <w:pPr>
        <w:pStyle w:val="Normal"/>
        <w:ind w:left="786" w:firstLine="630"/>
        <w:rPr>
          <w:sz w:val="24"/>
        </w:rPr>
      </w:pPr>
      <w:r>
        <w:rPr>
          <w:sz w:val="24"/>
        </w:rPr>
        <w:t>- inv. 113  - Kanalizace u kostela –Střed</w:t>
        <w:tab/>
        <w:tab/>
        <w:t>v hodnotě   71.270,--Kč</w:t>
      </w:r>
    </w:p>
    <w:p>
      <w:pPr>
        <w:pStyle w:val="Normal"/>
        <w:ind w:left="786" w:firstLine="630"/>
        <w:rPr>
          <w:sz w:val="24"/>
        </w:rPr>
      </w:pPr>
      <w:r>
        <w:rPr>
          <w:sz w:val="24"/>
        </w:rPr>
        <w:t>- inv. 115 - Čerpací stanice u ZŠ české</w:t>
        <w:tab/>
        <w:tab/>
        <w:t>v hodnotě   91.585,--Kč</w:t>
      </w:r>
    </w:p>
    <w:p>
      <w:pPr>
        <w:pStyle w:val="Normal"/>
        <w:ind w:left="786" w:firstLine="630"/>
        <w:rPr>
          <w:sz w:val="24"/>
        </w:rPr>
      </w:pPr>
      <w:r>
        <w:rPr>
          <w:sz w:val="24"/>
        </w:rPr>
        <w:t>- inv. 119 - autobusové zálivy</w:t>
        <w:tab/>
        <w:tab/>
        <w:tab/>
        <w:t>v hodnotě   46.560,75Kč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17.5.2004)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6/37</w:t>
        <w:tab/>
        <w:t>Žádost o výstavbu veřejného vodovodu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5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firstLine="705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 schvaluj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>realizaci vodovodního řadu kolem ul. Pomezní v Albrechticích m.č. Nový Svět dle grafické přílohy</w:t>
      </w:r>
    </w:p>
    <w:p>
      <w:pPr>
        <w:pStyle w:val="Normal"/>
        <w:ind w:left="708" w:firstLine="35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708" w:firstLine="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zadat zpracování projektové dokumentace souběžně se zpracováním PD na výstavbu MK ul. Nádražní  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zařadit výstavbu veřejného vodovodu v m.č. Nový Svět do plánu investičních  akcí na rok 2005  </w:t>
      </w:r>
    </w:p>
    <w:p>
      <w:pPr>
        <w:pStyle w:val="Prosttext"/>
        <w:ind w:left="708" w:firstLine="426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28.5.2004)</w:t>
      </w:r>
    </w:p>
    <w:p>
      <w:pPr>
        <w:pStyle w:val="Normal"/>
        <w:ind w:left="705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7/37</w:t>
        <w:tab/>
        <w:t>Žádosti o bezplatný pronájem sálu v Dělnickém domě v Albrechticích</w:t>
      </w:r>
    </w:p>
    <w:p>
      <w:pPr>
        <w:pStyle w:val="Normal"/>
        <w:ind w:left="705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1.   bere na vědomí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firstLine="708"/>
        <w:rPr>
          <w:sz w:val="24"/>
        </w:rPr>
      </w:pPr>
      <w:r>
        <w:rPr>
          <w:sz w:val="24"/>
        </w:rPr>
        <w:t>žádos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dětského divadelního souboru Drops o bezplatný pronájem sálu v Dělnickém domě v Albrechticích u příležitosti konání zábavného programu a vystoupení pro děti dne 22.5.2004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Základní školy Albrechtice, Školní 20, okres Karviná – odloučené pracoviště Mateřská škola Albrechtice, Obecní 698, Albrechtice o bezplatný pronájem sálu v Dělnickém domě v Albrechticích u příležitosti konání vystoupení „Rozloučení předškoláků s MŠ“ dne 17.6.2004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družení Rodina a škola Albrechtice o prominutí úhrady nákladů na veřejné osvětlení v areálu Zámostí a o bezplatný pronájem altánů během konání Radovánek dne 29.5.2004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Tělovýchovné jednoty Albrechtice u Českého Těšína o bezplatný pronájem sálu v Dělnickém domě v Albrechticích u příležitosti konání Dne dětí dne 7.6.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bezplatný pronájem sálu v Dělnickém domě dne 21.5. - 22.5.2004 pro divadelní soubor Drops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bezplatný pronájem sálu v Dělnickém domě dne 17.6.2004 pro MŠ Albrechtice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prominutí úhrady nákladů na veřejné osvětlení v areálu Zámostí  a bezplatný pronájem altánů dne 29.5.2004 pro sdružení Rodina a škola Albrechtice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bezplatný pronájem sálu v Dělnickém domě dne 7.6.2004 pro Tělovýchovnou jednotu Albrechtice u Českého Těšína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17.5.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279" w:hanging="0"/>
        <w:rPr>
          <w:sz w:val="24"/>
          <w:u w:val="single"/>
        </w:rPr>
      </w:pPr>
      <w:r>
        <w:rPr>
          <w:sz w:val="24"/>
          <w:u w:val="single"/>
        </w:rPr>
        <w:t>18/37</w:t>
        <w:tab/>
        <w:t>Úprava č.2 rozpočtu Obce Albrechtice na rok 2004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 xml:space="preserve">doporučuje 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astupitelstvu obce Albrechtice projednat a schválit úpravu č.2 rozpočtu Obce Albrechtice na rok 2004 dle písemné přílohy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17.5.2004)</w:t>
      </w:r>
    </w:p>
    <w:p>
      <w:pPr>
        <w:pStyle w:val="Normal"/>
        <w:ind w:left="705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9/37</w:t>
        <w:tab/>
        <w:t>Závěrečný účet dobrovolného svazku obcí „Svazu obcí okresu Karviná“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 xml:space="preserve">doporučuje 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Zkladntextodsazen3"/>
        <w:rPr>
          <w:u w:val="single"/>
        </w:rPr>
      </w:pPr>
      <w:r>
        <w:rPr/>
        <w:t>Zastupitelstvu obce Albrechtice vzít na vědomí Závěrečný účet Svazu obcí Okresu Karviná za rok 2003 a Zprávu o výsledcích přezkoumání hospodaření dobrovolného svazku obcí Svaz Obcí okresu Karviná za rok 2003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17.5.2004)</w:t>
      </w:r>
    </w:p>
    <w:p>
      <w:pPr>
        <w:pStyle w:val="Normal"/>
        <w:ind w:left="705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20/37</w:t>
        <w:tab/>
        <w:t>Příprava programu 8.řádného zasedání ZO</w:t>
      </w:r>
    </w:p>
    <w:p>
      <w:pPr>
        <w:pStyle w:val="Normal"/>
        <w:ind w:left="7080" w:firstLine="708"/>
        <w:rPr>
          <w:sz w:val="24"/>
        </w:rPr>
      </w:pPr>
      <w:r>
        <w:rPr>
          <w:sz w:val="24"/>
        </w:rPr>
        <w:t>(RO 13/36)</w:t>
      </w:r>
    </w:p>
    <w:p>
      <w:pPr>
        <w:pStyle w:val="Normal"/>
        <w:ind w:left="372" w:firstLine="336"/>
        <w:rPr/>
      </w:pPr>
      <w:r>
        <w:rPr>
          <w:sz w:val="24"/>
        </w:rPr>
        <w:t xml:space="preserve">Rada obce Albrechtice </w:t>
      </w:r>
    </w:p>
    <w:p>
      <w:pPr>
        <w:pStyle w:val="Normal"/>
        <w:ind w:left="372" w:firstLine="336"/>
        <w:rPr>
          <w:sz w:val="24"/>
        </w:rPr>
      </w:pPr>
      <w:r>
        <w:rPr>
          <w:sz w:val="24"/>
        </w:rPr>
      </w:r>
    </w:p>
    <w:p>
      <w:pPr>
        <w:pStyle w:val="Normal"/>
        <w:ind w:left="372" w:firstLine="336"/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372" w:firstLine="336"/>
        <w:rPr>
          <w:sz w:val="24"/>
        </w:rPr>
      </w:pPr>
      <w:r>
        <w:rPr>
          <w:sz w:val="24"/>
        </w:rPr>
      </w:r>
    </w:p>
    <w:p>
      <w:pPr>
        <w:pStyle w:val="Normal"/>
        <w:ind w:left="372" w:firstLine="336"/>
        <w:rPr>
          <w:sz w:val="24"/>
        </w:rPr>
      </w:pPr>
      <w:r>
        <w:rPr>
          <w:sz w:val="24"/>
        </w:rPr>
        <w:t xml:space="preserve">návrh programu 8.řádného zasedání Zastupitelstva obce Albrechtice dle písemné přílohy 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17.5.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21/37</w:t>
        <w:tab/>
        <w:t>Poskytnutí peněžitého daru pro fyzickou osobu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ab/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ab/>
        <w:t xml:space="preserve">Rada obce Albrechtice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Zkladntextodsazen3"/>
        <w:rPr/>
      </w:pPr>
      <w:r>
        <w:rPr/>
        <w:t>poskytnutí peněžitého daru ve výši 20.000,-Kč (dle podmínek vyplývajících ze Smlouvy o poskytnutí finančních prostředků schválené dne 2.3.2004 Zastupitelstvem obce Albrechtice v souladu s §85 písm b) z.č. 128/2000Sb., o obcích, v pl.znění) fyzickým osobám:</w:t>
      </w:r>
    </w:p>
    <w:p>
      <w:pPr>
        <w:pStyle w:val="Zkladntextodsazen3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134" w:hanging="283"/>
        <w:rPr/>
      </w:pPr>
      <w:r>
        <w:rPr>
          <w:sz w:val="24"/>
        </w:rPr>
        <w:t>Dindová Eva a Dinda Karol, bytem Albrechtic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1134" w:hanging="283"/>
        <w:rPr>
          <w:sz w:val="24"/>
        </w:rPr>
      </w:pPr>
      <w:r>
        <w:rPr>
          <w:sz w:val="24"/>
        </w:rPr>
        <w:t>Cieplik Milan, bytem Albrechtice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5.5.2004)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Prosttext"/>
        <w:ind w:left="426" w:hanging="42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22/37</w:t>
        <w:tab/>
        <w:t>Kulturní akce v roce 2004, kterou pořádá Obec Albrechtice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ruš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bod č. 16/30 1. v usnesení Rady obce Albrechtice č.30 ze dne 5.2.2004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schvaluj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  <w:t>uspořádání kulturní akce pod názvem „DVTV uvádí na vlastní nebezpečí aneb Martin Dejdar a Petr Vacek „live“ v termínu 24.9.2004 v 18,00 hod.v sále Dělnického domu v Albrechticích   (z důvodu sdělení změny termínu kulturní akce prostřednictvím zprostředkovatelské agentury)</w:t>
      </w:r>
    </w:p>
    <w:p>
      <w:pPr>
        <w:pStyle w:val="Prosttext"/>
        <w:ind w:left="708" w:firstLine="426"/>
        <w:rPr/>
      </w:pPr>
      <w:r>
        <w:rPr/>
        <w:tab/>
        <w:tab/>
        <w:tab/>
        <w:tab/>
      </w:r>
      <w:r>
        <w:rPr>
          <w:rFonts w:cs="Times New Roman" w:ascii="Times New Roman" w:hAnsi="Times New Roman"/>
          <w:sz w:val="24"/>
        </w:rPr>
        <w:t>(ZODP.: TAJ.,  T.:  5.5.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</w:p>
    <w:p>
      <w:pPr>
        <w:pStyle w:val="Prosttext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Dne 13.5.2004 zapsala: Ing. Jarmila Ciupová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</w:t>
        <w:tab/>
        <w:tab/>
        <w:tab/>
        <w:tab/>
        <w:tab/>
        <w:t>………………………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Ing. Vladislav Šipula</w:t>
        <w:tab/>
        <w:tab/>
        <w:tab/>
        <w:tab/>
        <w:tab/>
        <w:t>Ing. Pavel Santarius, Ph.D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tarosta obce</w:t>
        <w:tab/>
        <w:tab/>
        <w:tab/>
        <w:tab/>
        <w:tab/>
        <w:tab/>
        <w:t>místostarosta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37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 ze dne 13.5. 2004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66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1920"/>
        </w:tabs>
        <w:ind w:left="19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40"/>
        </w:tabs>
        <w:ind w:left="26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0"/>
        </w:tabs>
        <w:ind w:left="3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0"/>
        </w:tabs>
        <w:ind w:left="4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0"/>
        </w:tabs>
        <w:ind w:left="4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0"/>
        </w:tabs>
        <w:ind w:left="5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0"/>
        </w:tabs>
        <w:ind w:left="6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0"/>
        </w:tabs>
        <w:ind w:left="69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130"/>
        </w:tabs>
        <w:ind w:left="213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850"/>
        </w:tabs>
        <w:ind w:left="28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0"/>
        </w:tabs>
        <w:ind w:left="35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0"/>
        </w:tabs>
        <w:ind w:left="42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0"/>
        </w:tabs>
        <w:ind w:left="50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0"/>
        </w:tabs>
        <w:ind w:left="573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0"/>
        </w:tabs>
        <w:ind w:left="64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0"/>
        </w:tabs>
        <w:ind w:left="71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0"/>
        </w:tabs>
        <w:ind w:left="78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1920"/>
        </w:tabs>
        <w:ind w:left="19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40"/>
        </w:tabs>
        <w:ind w:left="26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0"/>
        </w:tabs>
        <w:ind w:left="3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0"/>
        </w:tabs>
        <w:ind w:left="4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0"/>
        </w:tabs>
        <w:ind w:left="4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0"/>
        </w:tabs>
        <w:ind w:left="5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0"/>
        </w:tabs>
        <w:ind w:left="6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0"/>
        </w:tabs>
        <w:ind w:left="6960" w:hanging="360"/>
      </w:pPr>
      <w:rPr>
        <w:rFonts w:ascii="Wingdings" w:hAnsi="Wingdings" w:cs="Wingdings" w:hint="default"/>
      </w:rPr>
    </w:lvl>
  </w:abstractNum>
  <w:abstractNum w:abstractNumId="8">
    <w:lvl w:ilvl="0">
      <w:start w:val="15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1920"/>
        </w:tabs>
        <w:ind w:left="19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40"/>
        </w:tabs>
        <w:ind w:left="26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0"/>
        </w:tabs>
        <w:ind w:left="3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0"/>
        </w:tabs>
        <w:ind w:left="4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0"/>
        </w:tabs>
        <w:ind w:left="4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0"/>
        </w:tabs>
        <w:ind w:left="5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0"/>
        </w:tabs>
        <w:ind w:left="6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0"/>
        </w:tabs>
        <w:ind w:left="69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o"/>
      <w:lvlJc w:val="left"/>
      <w:pPr>
        <w:tabs>
          <w:tab w:val="num" w:pos="1920"/>
        </w:tabs>
        <w:ind w:left="19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40"/>
        </w:tabs>
        <w:ind w:left="26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0"/>
        </w:tabs>
        <w:ind w:left="3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0"/>
        </w:tabs>
        <w:ind w:left="4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0"/>
        </w:tabs>
        <w:ind w:left="4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0"/>
        </w:tabs>
        <w:ind w:left="5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0"/>
        </w:tabs>
        <w:ind w:left="6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0"/>
        </w:tabs>
        <w:ind w:left="69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o"/>
      <w:lvlJc w:val="left"/>
      <w:pPr>
        <w:tabs>
          <w:tab w:val="num" w:pos="1920"/>
        </w:tabs>
        <w:ind w:left="19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40"/>
        </w:tabs>
        <w:ind w:left="26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0"/>
        </w:tabs>
        <w:ind w:left="3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0"/>
        </w:tabs>
        <w:ind w:left="4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0"/>
        </w:tabs>
        <w:ind w:left="4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0"/>
        </w:tabs>
        <w:ind w:left="5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0"/>
        </w:tabs>
        <w:ind w:left="6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0"/>
        </w:tabs>
        <w:ind w:left="6960" w:hanging="360"/>
      </w:pPr>
      <w:rPr>
        <w:rFonts w:ascii="Wingdings" w:hAnsi="Wingdings" w:cs="Wingdings" w:hint="default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o"/>
      <w:lvlJc w:val="left"/>
      <w:pPr>
        <w:tabs>
          <w:tab w:val="num" w:pos="1920"/>
        </w:tabs>
        <w:ind w:left="19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40"/>
        </w:tabs>
        <w:ind w:left="26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0"/>
        </w:tabs>
        <w:ind w:left="33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0"/>
        </w:tabs>
        <w:ind w:left="40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0"/>
        </w:tabs>
        <w:ind w:left="48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0"/>
        </w:tabs>
        <w:ind w:left="55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0"/>
        </w:tabs>
        <w:ind w:left="6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0"/>
        </w:tabs>
        <w:ind w:left="69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7">
    <w:name w:val="WW8Num16z7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  <w:u w:val="non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Wingdings" w:hAnsi="Wingdings" w:cs="Wingdings"/>
      <w:u w:val="none"/>
    </w:rPr>
  </w:style>
  <w:style w:type="character" w:styleId="WW8Num75z0">
    <w:name w:val="WW8Num75z0"/>
    <w:qFormat/>
    <w:rPr/>
  </w:style>
  <w:style w:type="character" w:styleId="WW8Num75z4">
    <w:name w:val="WW8Num75z4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1">
    <w:name w:val="WW8Num103z1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u w:val="none"/>
    </w:rPr>
  </w:style>
  <w:style w:type="character" w:styleId="WW8Num114z1">
    <w:name w:val="WW8Num114z1"/>
    <w:qFormat/>
    <w:rPr>
      <w:rFonts w:ascii="Wingdings" w:hAnsi="Wingdings" w:cs="Wingdings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Times New Roman" w:hAnsi="Times New Roman" w:eastAsia="Times New Roman" w:cs="Times New Roman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3">
    <w:name w:val="WW8Num159z3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sz w:val="28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6z1">
    <w:name w:val="WW8Num186z1"/>
    <w:qFormat/>
    <w:rPr>
      <w:rFonts w:ascii="Times New Roman" w:hAnsi="Times New Roman" w:eastAsia="Times New Roman" w:cs="Times New Roman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7z4">
    <w:name w:val="WW8Num207z4"/>
    <w:qFormat/>
    <w:rPr>
      <w:rFonts w:ascii="Times New Roman" w:hAnsi="Times New Roman" w:eastAsia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i w:val="false"/>
    </w:rPr>
  </w:style>
  <w:style w:type="character" w:styleId="WW8Num235z1">
    <w:name w:val="WW8Num235z1"/>
    <w:qFormat/>
    <w:rPr/>
  </w:style>
  <w:style w:type="character" w:styleId="WW8Num235z4">
    <w:name w:val="WW8Num235z4"/>
    <w:qFormat/>
    <w:rPr>
      <w:rFonts w:ascii="Times New Roman" w:hAnsi="Times New Roman" w:eastAsia="Times New Roman" w:cs="Times New Roman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/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8z1">
    <w:name w:val="WW8Num278z1"/>
    <w:qFormat/>
    <w:rPr>
      <w:rFonts w:ascii="Wingdings" w:hAnsi="Wingdings" w:cs="Wingdings"/>
    </w:rPr>
  </w:style>
  <w:style w:type="character" w:styleId="WW8Num281z0">
    <w:name w:val="WW8Num281z0"/>
    <w:qFormat/>
    <w:rPr/>
  </w:style>
  <w:style w:type="character" w:styleId="WW8Num281z1">
    <w:name w:val="WW8Num281z1"/>
    <w:qFormat/>
    <w:rPr>
      <w:rFonts w:ascii="Wingdings" w:hAnsi="Wingdings" w:cs="Wingdings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/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u w:val="single"/>
    </w:rPr>
  </w:style>
  <w:style w:type="character" w:styleId="WW8Num342z0">
    <w:name w:val="WW8Num342z0"/>
    <w:qFormat/>
    <w:rPr/>
  </w:style>
  <w:style w:type="character" w:styleId="WW8Num342z1">
    <w:name w:val="WW8Num342z1"/>
    <w:qFormat/>
    <w:rPr>
      <w:rFonts w:ascii="Wingdings" w:hAnsi="Wingdings" w:cs="Wingdings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3z0">
    <w:name w:val="WW8Num393z0"/>
    <w:qFormat/>
    <w:rPr/>
  </w:style>
  <w:style w:type="character" w:styleId="WW8Num397z0">
    <w:name w:val="WW8Num397z0"/>
    <w:qFormat/>
    <w:rPr/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Times New Roman" w:hAnsi="Times New Roman" w:eastAsia="Times New Roman" w:cs="Times New Roman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7z4">
    <w:name w:val="WW8Num407z4"/>
    <w:qFormat/>
    <w:rPr>
      <w:rFonts w:ascii="Courier New" w:hAnsi="Courier New" w:cs="Courier New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5z0">
    <w:name w:val="WW8Num425z0"/>
    <w:qFormat/>
    <w:rPr/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3z0">
    <w:name w:val="WW8Num453z0"/>
    <w:qFormat/>
    <w:rPr/>
  </w:style>
  <w:style w:type="character" w:styleId="WW8Num453z4">
    <w:name w:val="WW8Num453z4"/>
    <w:qFormat/>
    <w:rPr>
      <w:rFonts w:ascii="Times New Roman" w:hAnsi="Times New Roman" w:eastAsia="Times New Roman" w:cs="Times New Roman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60z0">
    <w:name w:val="WW8Num460z0"/>
    <w:qFormat/>
    <w:rPr/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7z0">
    <w:name w:val="WW8Num477z0"/>
    <w:qFormat/>
    <w:rPr/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79z1">
    <w:name w:val="WW8Num479z1"/>
    <w:qFormat/>
    <w:rPr>
      <w:rFonts w:ascii="Times New Roman" w:hAnsi="Times New Roman" w:eastAsia="Times New Roman" w:cs="Times New Roman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79z4">
    <w:name w:val="WW8Num479z4"/>
    <w:qFormat/>
    <w:rPr>
      <w:rFonts w:ascii="Courier New" w:hAnsi="Courier New" w:cs="Courier New"/>
    </w:rPr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3z0">
    <w:name w:val="WW8Num493z0"/>
    <w:qFormat/>
    <w:rPr>
      <w:rFonts w:ascii="Wingdings" w:hAnsi="Wingdings" w:cs="Wingdings"/>
    </w:rPr>
  </w:style>
  <w:style w:type="character" w:styleId="WW8Num496z0">
    <w:name w:val="WW8Num496z0"/>
    <w:qFormat/>
    <w:rPr/>
  </w:style>
  <w:style w:type="character" w:styleId="WW8Num499z0">
    <w:name w:val="WW8Num499z0"/>
    <w:qFormat/>
    <w:rPr/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499z3">
    <w:name w:val="WW8Num49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/>
    </w:rPr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2:05:00Z</dcterms:created>
  <dc:creator>u§ivatel</dc:creator>
  <dc:description/>
  <dc:language>en-US</dc:language>
  <cp:lastModifiedBy>u§ivatel</cp:lastModifiedBy>
  <cp:lastPrinted>2004-05-17T15:27:00Z</cp:lastPrinted>
  <dcterms:modified xsi:type="dcterms:W3CDTF">2004-05-17T13:28:00Z</dcterms:modified>
  <cp:revision>3</cp:revision>
  <dc:subject/>
  <dc:title>01/37</dc:title>
</cp:coreProperties>
</file>